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07045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0704560"/>
      <w:bookmarkStart w:id="1" w:name="__Fieldmark__0_28007045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