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0338455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0338455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0338455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0338455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0338455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0338455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033845581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0338455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0338455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03384558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0338455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0338455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0338455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03384558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03384558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03384558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03384558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03384558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03384558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03384558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03384558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03384558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03384558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03384558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03384558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03384558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03384558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03384558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03384558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03384558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03384558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03384558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03384558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03384558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03384558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03384558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03384558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03384558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03384558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