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38961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3896110"/>
            <w:bookmarkStart w:id="1" w:name="__Fieldmark__0_37738961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