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8222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8222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8222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8222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8222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8222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822250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8222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8222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822250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8222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8222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82225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82225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82225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82225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82225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82225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82225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82225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82225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82225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822250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82225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82225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82225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82225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82225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82225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82225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82225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82225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82225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822250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822250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82225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822250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822250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822250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