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15210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1521045"/>
      <w:bookmarkStart w:id="1" w:name="__Fieldmark__0_27315210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