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32272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3227249"/>
            <w:bookmarkStart w:id="1" w:name="__Fieldmark__0_32732272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