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7013536"/>
      <w:bookmarkStart w:id="1" w:name="__Fieldmark__3_26770135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7013536"/>
      <w:bookmarkStart w:id="3" w:name="__Fieldmark__4_26770135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770135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77013536"/>
      <w:bookmarkStart w:id="5" w:name="__Fieldmark__6_26770135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