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7564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7564018"/>
      <w:bookmarkStart w:id="1" w:name="__Fieldmark__15_797564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7564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7564018"/>
      <w:bookmarkStart w:id="3" w:name="__Fieldmark__16_797564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7564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7564018"/>
      <w:bookmarkStart w:id="5" w:name="__Fieldmark__17_797564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7564018"/>
      <w:bookmarkStart w:id="7" w:name="__Fieldmark__19_797564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