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275062138"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2036249827"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094000323"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262275815"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