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66762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75934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93141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40161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