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0412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0391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12108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3721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