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17328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43212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41191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28415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