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1748602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529418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9002449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7897318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5562241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3513704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8392134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1887993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3013959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2275743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2691055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