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216877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73824407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557349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9815574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46183092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691316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8520913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6174720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4234753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2302538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9295597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