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62912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89529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90986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44856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83215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6370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64299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6847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78047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1643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59440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