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s_o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s_of_file : string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and convert content into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iven a filename, the function {strings_of_file} attempts to op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and if this is successful reads and closes it, retur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rresponding to the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file cannot be opened (e.g. it does not exist, or th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{/tmp/greeting}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s_of_file "/tmp/greeting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 ["Hello world"; "Goodbye wor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f_string, string_of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