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9010379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5873004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7487918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3359287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