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146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110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368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342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465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875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966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215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477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902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338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765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980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