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925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1650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3503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768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9762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8651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9582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2385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39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732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480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562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494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8102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2476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9253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477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