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2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3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71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34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85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52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70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463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11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42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88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35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73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49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57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