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198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538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632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256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678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895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857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874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243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742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12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258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926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