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220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364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077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373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425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501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271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24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080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870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055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315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98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681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86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81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185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