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644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60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605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840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122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049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421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439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45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834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574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258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086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683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70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