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2864457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0517561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