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476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564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217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924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288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30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961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307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066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132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180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583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486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