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425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528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1240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045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61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766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311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155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939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036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675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602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057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677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15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30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113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