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771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754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18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308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985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045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380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01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705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168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036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027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850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482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059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