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139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81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10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19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054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978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069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915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029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491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9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61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34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