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0331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94428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1637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49461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5321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9920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6887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0148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1614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412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0324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140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0526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589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5329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9903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0193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