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676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870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916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389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067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130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047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2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644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9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423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762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287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497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120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