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22169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994782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87229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27904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58242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02612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85165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5023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15825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15037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724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60841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44262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08936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32259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02730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77747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25125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34852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78485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98368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34924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301759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20767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56159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20414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691329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82954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28888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63196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0075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33461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89480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46508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63725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34502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17445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42826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41261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