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2929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7796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3412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93344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55600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4563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6610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8377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46683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87227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00049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16835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51840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4679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98505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36575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0630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10437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5383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3124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97430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4140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8333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1623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73138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94296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2144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88769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75293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27901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3800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99879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03673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57740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0181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5587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211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02036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770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