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50063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94237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05664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