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939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625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036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151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