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220013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452336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