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007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2232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20515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6634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