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8861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640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928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19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