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207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936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415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760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