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49528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81191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850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8054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