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50462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68842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2752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13928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06467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26554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78275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20167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8638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91074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38324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