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72854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36360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96720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24931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25688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988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06391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78293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31724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97143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24054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