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737391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81432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968453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847184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