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4103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1152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464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78801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