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93886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329176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55587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99738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