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98479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85009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72935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