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0971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88596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3899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9952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