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71362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7136220"/>
      <w:bookmarkStart w:id="1" w:name="__Fieldmark__0_5871362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