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1666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34841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2067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1210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