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81095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63775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21805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