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2838641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2737352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778945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989625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30214509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586335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2400090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37027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